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nowmobile Vacationing in Aspen</w:t>
      </w:r>
    </w:p>
    <w:p>
      <w:pPr>
        <w:pStyle w:val="Normal"/>
        <w:rPr/>
      </w:pPr>
      <w:r>
        <w:rPr/>
      </w:r>
    </w:p>
    <w:p>
      <w:pPr>
        <w:pStyle w:val="Normal"/>
        <w:rPr/>
      </w:pPr>
      <w:r>
        <w:rPr/>
        <w:t>Aspen, Colorado is widely famous for their abundance of snowy weather and opportunities to explore winter sports excitement. Skiing has typically been the activity of choice in Aspen, but the recent popularity of snowboarding and snowmobiling has brought many other visitors and regular vacationers to the many resorts and hotels in the city. The mountains provide snowmobilers a thrilling and exciting chance to enjoy the terrain according to their varied riding abilities. From first-time users to expert riders, there are trails and customized options to fit the need of every vacationer so there is no reason to be intimidated by the snowy hills Aspen.</w:t>
      </w:r>
    </w:p>
    <w:p>
      <w:pPr>
        <w:pStyle w:val="Normal"/>
        <w:rPr/>
      </w:pPr>
      <w:r>
        <w:rPr/>
      </w:r>
    </w:p>
    <w:p>
      <w:pPr>
        <w:pStyle w:val="Normal"/>
        <w:rPr/>
      </w:pPr>
      <w:r>
        <w:rPr/>
        <w:t>The Snowmass Village in Aspen, Colorado is a premier resort for winter vacationers who thoroughly enjoy experiencing the great outdoors during the frigid and snowy winter months. At an elevation of 8,000 feet, winter lovers will be sure to enjoy the many snowmobiling opportunities that are available to them. Guided tours are a great way to experience the wonderful nature that the Aspen landscape has to offer. Guides at the resorts are experienced and friendly so they are dedicated to make your snowmobiling adventure a pleasurable and exciting time.</w:t>
      </w:r>
    </w:p>
    <w:p>
      <w:pPr>
        <w:pStyle w:val="Normal"/>
        <w:rPr/>
      </w:pPr>
      <w:r>
        <w:rPr/>
      </w:r>
    </w:p>
    <w:p>
      <w:pPr>
        <w:pStyle w:val="Normal"/>
        <w:rPr/>
      </w:pPr>
      <w:r>
        <w:rPr/>
        <w:t xml:space="preserve">For other exciting experiences, snowmobilers can choose other ways to experience the Aspen area. There are tours through popular ghost towns that snowmobilers might enjoy so they can add a cultural and educational aspect to their snowmobiling vacation. The tours of the Independence town are ideal for even first-time snowmobilers. Just a few miles south of Aspen, vacationers have easy access to this unique opportunity that offers riders transportation and snowmobile equipment at no extra cost combined with a delicious lunch along the way. Special packages are available to fit the needs of families, couples or singles who want to enjoy touring an actual ghost town with their snowmobiles. </w:t>
      </w:r>
    </w:p>
    <w:p>
      <w:pPr>
        <w:pStyle w:val="Normal"/>
        <w:rPr/>
      </w:pPr>
      <w:r>
        <w:rPr/>
      </w:r>
    </w:p>
    <w:p>
      <w:pPr>
        <w:pStyle w:val="Normal"/>
        <w:rPr/>
      </w:pPr>
      <w:r>
        <w:rPr/>
        <w:t>Other snowmobile tours will take vacationers through the beautiful scenery of the forest and other natural scenery of the Aspen area. The Klondike Lunch Tour, for instance, takes riders through the gorgeous White River National Forest during the winter months when it is blanketed in a white sheet of fresh snow. Vacationers can choose to stay at the popular Klondike lodging facility that provides guests with spectacular views of the snow-covered Pyramid Peak directly outside of their window. Customized packages are available to suit the needs of any guest who wants to travel as a group or individually. Similarly, the Maroon Bells Tour gives snowmobilers amazing views one of the most picturesque mountain ranges in North America – the Maroon Bells. Even first-time riders can take advantage of these tours that last for a few hours to give vacationers ample opportunity to enjoy the breathtaking Aspen winter landscape.</w:t>
      </w:r>
    </w:p>
    <w:p>
      <w:pPr>
        <w:pStyle w:val="Normal"/>
        <w:rPr/>
      </w:pPr>
      <w:r>
        <w:rPr/>
      </w:r>
    </w:p>
    <w:p>
      <w:pPr>
        <w:pStyle w:val="Normal"/>
        <w:rPr/>
      </w:pPr>
      <w:r>
        <w:rPr/>
        <w:t xml:space="preserve">Snowmobilers who wish to fully appreciate the opportunities afforded to them by Aspen winter vacation resorts should be certain to take notes of their particular resort’s requirements when planning their vacation. Most places, for instance, require snowmobile riders to be at least 18 years old in order to operate a snowmobile. For rented equipment, it is important to know that some resorts do not offer insurance to users, so great care and precaution is required if your vacation plans involve renting a snowmobile from a resort where this is the case. Packing warm clothing and gear is essential for enjoying the winter weather, too. Some resorts offer equipment rental, such as boots and snowmobile suits, but brining your own guarantees that you will always have these snowmobiling basics at all times. </w:t>
      </w:r>
    </w:p>
    <w:p>
      <w:pPr>
        <w:pStyle w:val="Normal"/>
        <w:rPr/>
      </w:pPr>
      <w:r>
        <w:rPr/>
      </w:r>
    </w:p>
    <w:p>
      <w:pPr>
        <w:pStyle w:val="Normal"/>
        <w:rPr/>
      </w:pPr>
      <w:r>
        <w:rPr/>
        <w:t xml:space="preserve">Guidelines and regulations are important so that guests and vacationers can all enjoy the various opportunities that Aspen resorts offer. Wintertime is a great way to bring families together or to experience the thrill and excitement of snowmobiling and other winter sports with friends or a loved one. With a variety of available and unique guided tours along scenic trails and radiant mountains, snowmobilers are sure to have the time of their life by planning their winter vacations at one of the luxurious and friendly Aspen resorts.  </w:t>
      </w:r>
    </w:p>
    <w:p>
      <w:pPr>
        <w:pStyle w:val="Normal"/>
        <w:rPr/>
      </w:pPr>
      <w:r>
        <w:rPr/>
      </w:r>
    </w:p>
    <w:p>
      <w:pPr>
        <w:pStyle w:val="Normal"/>
        <w:rPr/>
      </w:pPr>
      <w:r>
        <w:rPr/>
        <w:t>PPPPP</w:t>
      </w:r>
    </w:p>
    <w:p>
      <w:pPr>
        <w:pStyle w:val="Normal"/>
        <w:rPr/>
      </w:pPr>
      <w:r>
        <w:rPr/>
      </w:r>
    </w:p>
    <w:p>
      <w:pPr>
        <w:pStyle w:val="Normal"/>
        <w:rPr/>
      </w:pPr>
      <w:r>
        <w:rPr/>
        <w:t>Word count 6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6:24:00Z</dcterms:created>
  <dc:creator>Chad</dc:creator>
  <dc:description/>
  <dc:language>en-US</dc:language>
  <cp:lastModifiedBy>Northern Lights Press</cp:lastModifiedBy>
  <dcterms:modified xsi:type="dcterms:W3CDTF">2007-01-22T16:24:00Z</dcterms:modified>
  <cp:revision>2</cp:revision>
  <dc:subject/>
  <dc:title>Snowmobile Vacationing in Aspen</dc:title>
</cp:coreProperties>
</file>